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kres powierzonych usług należy podać zakres i wartość jeżeli Wykonawca polega zasobach podwykonawcy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Calibri" w:cs="Cambria"/>
        <w:b/>
        <w:b/>
        <w:lang w:eastAsia="en-US"/>
      </w:rPr>
    </w:pPr>
    <w:bookmarkStart w:id="0" w:name="_Hlk101700216"/>
    <w:bookmarkStart w:id="1" w:name="_Hlk139017512"/>
    <w:bookmarkEnd w:id="0"/>
    <w:bookmarkEnd w:id="1"/>
    <w:r>
      <w:rPr>
        <w:rFonts w:eastAsia="Calibri" w:cs="Cambria" w:ascii="Cambria" w:hAnsi="Cambria"/>
        <w:b/>
        <w:lang w:eastAsia="en-US"/>
      </w:rPr>
      <w:t>Numer referencyjny: 261.1.PP.2026</w:t>
    </w:r>
  </w:p>
  <w:p>
    <w:pPr>
      <w:pStyle w:val="Normal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  <w:bookmarkStart w:id="2" w:name="_Hlk101700216"/>
    <w:bookmarkStart w:id="3" w:name="_Hlk139017512"/>
    <w:bookmarkStart w:id="4" w:name="_Hlk101700216"/>
    <w:bookmarkStart w:id="5" w:name="_Hlk139017512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Katarzyna Gądek</cp:lastModifiedBy>
  <cp:lastPrinted>2021-11-16T10:40:00Z</cp:lastPrinted>
  <dcterms:modified xsi:type="dcterms:W3CDTF">2026-02-24T06:23:00Z</dcterms:modified>
  <cp:revision>29</cp:revision>
  <dc:subject>Przetarg -Remont sanit. chłopców</dc:subject>
  <dc:title>Oświadczenie o podwykonawcach zał nr 8</dc:title>
</cp:coreProperties>
</file>